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1031907988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98504413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761379522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1533651211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909995847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